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DOES LOVE BEGET THE DREAM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OR DREAM THE LOVE?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Does love beget the dream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or dream, the love?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So are not we the stuff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at they are fabric of?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e dream of one from two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Say you and I conceiv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say love. Then it should b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e know by touch to weav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wo total cloth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but joined without a seam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So you inform the love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nhabit the dream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say you and I are one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s they, as if so spu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8:23:00Z</dcterms:created>
  <dc:creator>Karlann Coughlin</dc:creator>
  <dc:description/>
  <dc:language>en-US</dc:language>
  <cp:lastModifiedBy>Karlann Coughlin</cp:lastModifiedBy>
  <cp:lastPrinted>2010-03-22T16:10:00Z</cp:lastPrinted>
  <dcterms:modified xsi:type="dcterms:W3CDTF">2010-03-22T23:13:00Z</dcterms:modified>
  <cp:revision>2</cp:revision>
  <dc:subject/>
  <dc:title>DOES LOVE BEGET THE DREAM</dc:title>
</cp:coreProperties>
</file>